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/>
      </w:pPr>
      <w:r>
        <w:rPr/>
        <w:t xml:space="preserve">Дата оприлюднення документа – </w:t>
      </w:r>
      <w:r>
        <w:rPr>
          <w:lang w:val="uk-UA"/>
        </w:rPr>
        <w:t xml:space="preserve"> 29.10</w:t>
      </w:r>
      <w:r>
        <w:rPr/>
        <w:t>.2025 р.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3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3"/>
        <w:spacing w:before="0" w:after="0"/>
        <w:jc w:val="center"/>
        <w:rPr/>
      </w:pPr>
      <w:r>
        <w:rPr>
          <w:caps/>
          <w:lang w:val="uk-UA"/>
        </w:rPr>
        <w:t>ШЕПТИЦЬКА районна ДЕРЖАВНа АДМІНІСТРАЦІя ЛЬВІВСЬКОЇ ОБЛАСТІ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3"/>
        <w:tabs>
          <w:tab w:val="clear" w:pos="708"/>
          <w:tab w:val="left" w:pos="1920" w:leader="none"/>
        </w:tabs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3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Style13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3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29 </w:t>
            </w:r>
            <w:r>
              <w:rPr>
                <w:sz w:val="28"/>
                <w:szCs w:val="28"/>
                <w:lang w:val="uk-UA"/>
              </w:rPr>
              <w:t>жовт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3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атвердження підстави для проведення закупівлі</w:t>
      </w:r>
    </w:p>
    <w:p>
      <w:pPr>
        <w:pStyle w:val="Style13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3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вимог Закону України "Про правовий режим воєнного стану" від 12 травня 2015 року №389, Указу Президента України від 24 лютого 2022 року №64/2022 "Про введення воєнного стану", підпункту 5 пункту 13 постанови Кабінету Міністрів України від 12 жовтня 2022 року №1178 "Про затвердження особливостей здійснення публічних закупівель товарів, робіт і послуг для замовників, передбачених Законом України "Про публічні закупівлі", на період дії правового режиму воєнного стану в Україні та протягом 90 днів з дня його припинення або скасування", з метою задоволення потреби в закупівлі товару за кодом ДК 021:2015-09310000- 5 - електрична енергія</w:t>
      </w:r>
    </w:p>
    <w:p>
      <w:pPr>
        <w:pStyle w:val="Style13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Style13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атвердити обґрунтування наявності підстави для укладення договору без застосування відкритих торгів, щодо закупівлі товару (Електрична енергія (універсальна послуга)) за кодом ДК 021:2015:09310000- 5 - електрична енергія на суму 26270,00 грн. (двадцять шість тисяч двісті сімдесят гривень) – відповідно до підпункту 5, пункту 13 "Особливостей здійснення публічних закупівель товарів, робіт і послуг для замовників, передбачених Законом України "Про публічні закупівлі", на період дії правового режиму воєнного стану в Україні та протягом 90 днів з дня його припинення або скасування", затверджених постановою Кабінету Міністрів України від 12 жовтня 2022 р. №1178, що додається.</w:t>
      </w:r>
    </w:p>
    <w:p>
      <w:pPr>
        <w:pStyle w:val="Style13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Контроль за виконанням наказу залишаю за собою.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3:34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10-30T13:16:00Z</dcterms:modified>
  <cp:revision>5</cp:revision>
  <dc:subject/>
  <dc:title> </dc:title>
</cp:coreProperties>
</file>